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2365</wp:posOffset>
                </wp:positionH>
                <wp:positionV relativeFrom="page">
                  <wp:posOffset>1144905</wp:posOffset>
                </wp:positionV>
                <wp:extent cx="3176905" cy="2066290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7000" cy="2066400"/>
                          <a:chOff x="0" y="0"/>
                          <a:chExt cx="3177000" cy="2066400"/>
                        </a:xfrm>
                      </wpg:grpSpPr>
                      <wps:wsp>
                        <wps:cNvSpPr/>
                        <wps:spPr>
                          <a:xfrm>
                            <a:off x="1915200" y="52200"/>
                            <a:ext cx="0" cy="787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7240" y="8229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760" y="6444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64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64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2920" y="9234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4880" y="734040"/>
                            <a:ext cx="31104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8520" y="815400"/>
                            <a:ext cx="0" cy="13572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4320" y="1024200"/>
                            <a:ext cx="406440" cy="191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4920" y="720"/>
                              <a:ext cx="37152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349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33120"/>
                              <a:ext cx="0" cy="15804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1280" y="57204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157840" y="590400"/>
                            <a:ext cx="100800" cy="15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5040" y="589320"/>
                            <a:ext cx="83880" cy="15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6120" y="13017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4120" y="10425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1480" y="1088280"/>
                            <a:ext cx="150480" cy="2858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040" y="4032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080" y="8229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0240" y="9234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3720" y="734040"/>
                            <a:ext cx="311040" cy="51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40920"/>
                              <a:ext cx="367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0120" y="4032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15920" y="1024920"/>
                            <a:ext cx="36000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800280"/>
                            <a:ext cx="0" cy="15480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3160" y="102420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055520"/>
                            <a:ext cx="0" cy="1580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0120" y="5742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891000" y="586800"/>
                            <a:ext cx="95400" cy="158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920" y="592920"/>
                            <a:ext cx="98280" cy="152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4960" y="13017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8640" y="10425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09920" y="457200"/>
                            <a:ext cx="24012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088280"/>
                            <a:ext cx="162000" cy="283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418040"/>
                            <a:ext cx="2120400" cy="247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217800"/>
                            <a:ext cx="0" cy="629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6440" y="40320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9840" y="402480"/>
                            <a:ext cx="315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440"/>
                            <a:ext cx="255240" cy="2064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19000"/>
                            <a:ext cx="3168000" cy="346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6320"/>
                            <a:ext cx="542880" cy="1179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800"/>
                            <a:ext cx="108720" cy="2064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800"/>
                            <a:ext cx="659160" cy="577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065600"/>
                            <a:ext cx="402120" cy="993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324000"/>
                            <a:ext cx="345600" cy="276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063800"/>
                            <a:ext cx="541080" cy="600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2520"/>
                            <a:ext cx="272520" cy="880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709200"/>
                            <a:ext cx="343080" cy="178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1300320"/>
                            <a:ext cx="297360" cy="186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7360" y="57600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7720" y="1800"/>
                            <a:ext cx="1160640" cy="3675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455400"/>
                            <a:ext cx="0" cy="18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8240" y="456480"/>
                            <a:ext cx="143640" cy="212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160" y="720"/>
                              <a:ext cx="114480" cy="0"/>
                            </a:xfrm>
                            <a:prstGeom prst="line">
                              <a:avLst/>
                            </a:prstGeom>
                            <a:ln w="954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54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080"/>
                              <a:ext cx="0" cy="184680"/>
                            </a:xfrm>
                            <a:prstGeom prst="line">
                              <a:avLst/>
                            </a:prstGeom>
                            <a:ln w="954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2680" y="456480"/>
                            <a:ext cx="143640" cy="212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160" y="720"/>
                              <a:ext cx="114480" cy="0"/>
                            </a:xfrm>
                            <a:prstGeom prst="line">
                              <a:avLst/>
                            </a:prstGeom>
                            <a:ln w="954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54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080"/>
                              <a:ext cx="0" cy="184680"/>
                            </a:xfrm>
                            <a:prstGeom prst="line">
                              <a:avLst/>
                            </a:prstGeom>
                            <a:ln w="954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13080" y="453240"/>
                            <a:ext cx="0" cy="186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50760"/>
                            <a:ext cx="1347480" cy="318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400" cy="369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860400"/>
                            <a:ext cx="0" cy="790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79640"/>
                            <a:ext cx="0" cy="53532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5800" y="130176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560" y="153720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3440" y="130248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3400" y="153468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86120" y="455400"/>
                            <a:ext cx="240120" cy="0"/>
                          </a:xfrm>
                          <a:prstGeom prst="line">
                            <a:avLst/>
                          </a:prstGeom>
                          <a:ln w="954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120680"/>
                            <a:ext cx="0" cy="53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8480" y="1534680"/>
                            <a:ext cx="108000" cy="315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0800" y="217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0800" y="-10800"/>
                              <a:ext cx="864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solidFill>
                                <a:srgbClr val="80808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9480" y="1290240"/>
                            <a:ext cx="262800" cy="297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709200"/>
                            <a:ext cx="302760" cy="178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711360"/>
                            <a:ext cx="306720" cy="177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652400"/>
                            <a:ext cx="10620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081440"/>
                            <a:ext cx="0" cy="30276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1081440"/>
                            <a:ext cx="0" cy="30492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088280"/>
                            <a:ext cx="108720" cy="571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1088280"/>
                            <a:ext cx="203760" cy="577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930960"/>
                            <a:ext cx="0" cy="19044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480" y="922680"/>
                            <a:ext cx="10656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1080" y="94284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54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98760" y="94284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54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765720"/>
                            <a:ext cx="1162080" cy="238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2960"/>
                              <a:ext cx="112788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24640" y="15624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349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0"/>
                              <a:ext cx="0" cy="16560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219960"/>
                              <a:ext cx="89712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5280" y="191880"/>
                              <a:ext cx="716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349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901800" y="187920"/>
                              <a:ext cx="450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349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212040"/>
                              <a:ext cx="6084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28240" y="956880"/>
                            <a:ext cx="37728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02280" y="920160"/>
                            <a:ext cx="36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763920"/>
                            <a:ext cx="0" cy="16560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8240" y="983520"/>
                            <a:ext cx="1522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920" y="955800"/>
                            <a:ext cx="71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2179440" y="951840"/>
                            <a:ext cx="45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8120" y="975960"/>
                            <a:ext cx="6084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709200"/>
                            <a:ext cx="196200" cy="178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859680"/>
                            <a:ext cx="116280" cy="237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541800"/>
                            <a:ext cx="181080" cy="226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541800"/>
                            <a:ext cx="181080" cy="226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90.15pt;width:250.15pt;height:162.65pt" coordorigin="1799,1803" coordsize="5003,3253">
                <v:line id="shape_0" from="4815,1885" to="4815,3124" stroked="t" o:allowincell="f" style="position:absolute;mso-position-vertical-relative:page">
                  <v:stroke color="gray" weight="76320" joinstyle="miter" endcap="flat"/>
                  <v:fill o:detectmouseclick="t" on="false"/>
                  <w10:wrap type="none"/>
                </v:line>
                <v:group id="shape_0" style="position:absolute;left:4741;top:3081;width:136;height:530">
                  <v:rect id="shape_0" fillcolor="gray" stroked="t" o:allowincell="f" style="position:absolute;left:4741;top:3442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4741;top:3082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oval id="shape_0" fillcolor="white" stroked="t" o:allowincell="f" style="position:absolute;left:2304;top:2818;width:282;height:282;mso-wrap-style:none;v-text-anchor:middle;mso-position-vertical-relative:page">
                  <v:fill o:detectmouseclick="t" type="solid" color2="black"/>
                  <v:stroke color="gray" weight="63360" joinstyle="miter" endcap="flat"/>
                  <w10:wrap type="none"/>
                </v:oval>
                <v:oval id="shape_0" fillcolor="white" stroked="t" o:allowincell="f" style="position:absolute;left:4236;top:2815;width:282;height:282;mso-wrap-style:none;v-text-anchor:middle;mso-position-vertical-relative:page">
                  <v:fill o:detectmouseclick="t" type="solid" color2="black"/>
                  <v:stroke color="gray" weight="63360" joinstyle="miter" endcap="flat"/>
                  <w10:wrap type="none"/>
                </v:oval>
                <v:oval id="shape_0" fillcolor="white" stroked="t" o:allowincell="f" style="position:absolute;left:6252;top:2815;width:282;height:282;mso-wrap-style:none;v-text-anchor:middle;mso-position-vertical-relative:page">
                  <v:fill o:detectmouseclick="t" type="solid" color2="black"/>
                  <v:stroke color="gray" weight="63360" joinstyle="miter" endcap="flat"/>
                  <w10:wrap type="none"/>
                </v:oval>
                <v:group id="shape_0" style="position:absolute;left:5851;top:3257;width:496;height:170">
                  <v:rect id="shape_0" fillcolor="gray" stroked="t" o:allowincell="f" style="position:absolute;left:5851;top:3257;width:135;height:169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6211;top:3257;width:135;height:169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5177;top:2959;width:490;height:808">
                  <v:rect id="shape_0" fillcolor="gray" stroked="t" o:allowincell="f" style="position:absolute;left:5177;top:2959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321;top:2959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465;top:2959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609;top:2959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177;top:3496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321;top:3496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465;top:3496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609;top:3496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line id="shape_0" from="6395,3087" to="6395,3300" stroked="t" o:allowincell="f" style="position:absolute;mso-position-vertical-relative:page">
                  <v:stroke color="gray" weight="95400" joinstyle="miter" endcap="flat"/>
                  <v:fill o:detectmouseclick="t" on="false"/>
                  <w10:wrap type="none"/>
                </v:line>
                <v:group id="shape_0" style="position:absolute;left:5348;top:3416;width:640;height:301">
                  <v:line id="shape_0" from="5404,3417" to="5988,3417" stroked="t" o:allowincell="f" style="position:absolute;flip:x;mso-position-vertical-relative:page">
                    <v:stroke color="gray" weight="34920" joinstyle="miter" endcap="flat"/>
                    <v:fill o:detectmouseclick="t" on="false"/>
                    <w10:wrap type="none"/>
                  </v:line>
                  <v:rect id="shape_0" coordsize="10800,10800" path="l0,21600xee" fillcolor="gray" stroked="t" o:allowincell="f" style="position:absolute;left:5349;top:3416;width:56;height:56;flip:x;mso-wrap-style:none;v-text-anchor:middle;mso-position-vertical-relative:page">
                    <v:fill o:detectmouseclick="t" type="solid" color2="#7f7f7f"/>
                    <v:stroke color="gray" weight="34920" joinstyle="miter" endcap="flat"/>
                    <w10:wrap type="none"/>
                  </v:rect>
                  <v:line id="shape_0" from="5351,3468" to="5351,3716" stroked="t" o:allowincell="f" style="position:absolute;mso-position-vertical-relative:page">
                    <v:stroke color="gray" weight="34920" joinstyle="miter" endcap="flat"/>
                    <v:fill o:detectmouseclick="t" on="false"/>
                    <w10:wrap type="none"/>
                  </v:line>
                </v:group>
                <v:group id="shape_0" style="position:absolute;left:5170;top:2703;width:496;height:170">
                  <v:rect id="shape_0" fillcolor="gray" stroked="t" o:allowincell="f" style="position:absolute;left:5531;top:2704;width:135;height:169;flip:y;mso-wrap-style:none;v-text-anchor:middle;rotation:18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171;top:2704;width:135;height:169;flip:y;mso-wrap-style:none;v-text-anchor:middle;rotation:18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line id="shape_0" from="5197,2733" to="5355,2975" stroked="t" o:allowincell="f" style="position:absolute;flip:xy;mso-position-vertical-relative:page">
                  <v:stroke color="gray" weight="38160" joinstyle="miter" endcap="flat"/>
                  <v:fill o:detectmouseclick="t" on="false"/>
                  <w10:wrap type="none"/>
                </v:line>
                <v:line id="shape_0" from="5492,2731" to="5623,2970" stroked="t" o:allowincell="f" style="position:absolute;flip:y;mso-position-vertical-relative:page">
                  <v:stroke color="gray" weight="38160" joinstyle="miter" endcap="flat"/>
                  <v:fill o:detectmouseclick="t" on="false"/>
                  <w10:wrap type="none"/>
                </v:line>
                <v:group id="shape_0" style="position:absolute;left:5368;top:3836;width:136;height:530">
                  <v:rect id="shape_0" fillcolor="gray" stroked="t" o:allowincell="f" style="position:absolute;left:5369;top:4196;width:135;height:169;flip:y;mso-wrap-style:none;v-text-anchor:middle;rotation:9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369;top:3836;width:135;height:169;flip:y;mso-wrap-style:none;v-text-anchor:middle;rotation:9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5964;top:3427;width:136;height:530">
                  <v:rect id="shape_0" fillcolor="gray" stroked="t" o:allowincell="f" style="position:absolute;left:5964;top:3788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964;top:3428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rect id="shape_0" fillcolor="gray" stroked="t" o:allowincell="f" style="position:absolute;left:4998;top:3517;width:236;height:449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group id="shape_0" style="position:absolute;left:2557;top:2437;width:496;height:170">
                  <v:rect id="shape_0" fillcolor="gray" stroked="t" o:allowincell="f" style="position:absolute;left:2918;top:2438;width:135;height:169;flip:y;mso-wrap-style:none;v-text-anchor:middle;rotation:18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2558;top:2438;width:135;height:169;flip:y;mso-wrap-style:none;v-text-anchor:middle;rotation:18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2739;top:3081;width:136;height:530">
                  <v:rect id="shape_0" fillcolor="gray" stroked="t" o:allowincell="f" style="position:absolute;left:2739;top:3442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2739;top:3082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3831;top:3257;width:496;height:170">
                  <v:rect id="shape_0" fillcolor="gray" stroked="t" o:allowincell="f" style="position:absolute;left:3831;top:3257;width:135;height:169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4191;top:3257;width:135;height:169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3175;top:2959;width:490;height:808">
                  <v:rect id="shape_0" fillcolor="gray" stroked="t" o:allowincell="f" style="position:absolute;left:3175;top:2959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319;top:2959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463;top:2959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607;top:2959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175;top:3496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319;top:3496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463;top:3496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607;top:3496;width:57;height:270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3169;top:2438;width:496;height:170">
                  <v:rect id="shape_0" fillcolor="gray" stroked="t" o:allowincell="f" style="position:absolute;left:3169;top:2438;width:135;height:169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529;top:2438;width:135;height:169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line id="shape_0" from="3399,3417" to="3965,3417" stroked="t" o:allowincell="f" style="position:absolute;flip:x;mso-position-vertical-relative:page">
                  <v:stroke color="gray" weight="34920" joinstyle="miter" endcap="flat"/>
                  <v:fill o:detectmouseclick="t" on="false"/>
                  <w10:wrap type="none"/>
                </v:line>
                <v:line id="shape_0" from="4375,3063" to="4375,3306" stroked="t" o:allowincell="f" style="position:absolute;mso-position-vertical-relative:page">
                  <v:stroke color="gray" weight="95400" joinstyle="miter" endcap="flat"/>
                  <v:fill o:detectmouseclick="t" on="false"/>
                  <w10:wrap type="none"/>
                </v:line>
                <v:rect id="shape_0" coordsize="10800,10800" path="l0,21600xee" fillcolor="gray" stroked="t" o:allowincell="f" style="position:absolute;left:3347;top:3416;width:56;height:56;flip:x;mso-wrap-style:none;v-text-anchor:middle;mso-position-vertical-relative:page">
                  <v:fill o:detectmouseclick="t" type="solid" color2="#7f7f7f"/>
                  <v:stroke color="gray" weight="34920" joinstyle="miter" endcap="flat"/>
                  <w10:wrap type="none"/>
                </v:rect>
                <v:line id="shape_0" from="3349,3465" to="3349,3713" stroked="t" o:allowincell="f" style="position:absolute;mso-position-vertical-relative:page">
                  <v:stroke color="gray" weight="34920" joinstyle="miter" endcap="flat"/>
                  <v:fill o:detectmouseclick="t" on="false"/>
                  <w10:wrap type="none"/>
                </v:line>
                <v:group id="shape_0" style="position:absolute;left:3168;top:2706;width:496;height:170">
                  <v:rect id="shape_0" fillcolor="gray" stroked="t" o:allowincell="f" style="position:absolute;left:3529;top:2707;width:135;height:169;flip:y;mso-wrap-style:none;v-text-anchor:middle;rotation:18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169;top:2707;width:135;height:169;flip:y;mso-wrap-style:none;v-text-anchor:middle;rotation:18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line id="shape_0" from="3202,2727" to="3351,2975" stroked="t" o:allowincell="f" style="position:absolute;flip:xy;mso-position-vertical-relative:page">
                  <v:stroke color="gray" weight="38160" joinstyle="miter" endcap="flat"/>
                  <v:fill o:detectmouseclick="t" on="false"/>
                  <w10:wrap type="none"/>
                </v:line>
                <v:line id="shape_0" from="3484,2737" to="3638,2976" stroked="t" o:allowincell="f" style="position:absolute;flip:y;mso-position-vertical-relative:page">
                  <v:stroke color="gray" weight="38160" joinstyle="miter" endcap="flat"/>
                  <v:fill o:detectmouseclick="t" on="false"/>
                  <w10:wrap type="none"/>
                </v:line>
                <v:group id="shape_0" style="position:absolute;left:3366;top:3836;width:136;height:530">
                  <v:rect id="shape_0" fillcolor="gray" stroked="t" o:allowincell="f" style="position:absolute;left:3367;top:4196;width:135;height:169;flip:y;mso-wrap-style:none;v-text-anchor:middle;rotation:9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367;top:3836;width:135;height:169;flip:y;mso-wrap-style:none;v-text-anchor:middle;rotation:9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3814;top:3427;width:136;height:530">
                  <v:rect id="shape_0" fillcolor="gray" stroked="t" o:allowincell="f" style="position:absolute;left:3814;top:3788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814;top:3428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line id="shape_0" from="2917,2523" to="3294,2523" stroked="t" o:allowincell="f" style="position:absolute;flip:x;mso-position-vertical-relative:page">
                  <v:stroke color="gray" weight="9540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980;top:3517;width:254;height:446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2744;top:4036;width:3338;height:389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line id="shape_0" from="2805,2146" to="2805,3136" stroked="t" o:allowincell="f" style="position:absolute;mso-position-vertical-relative:page">
                  <v:stroke color="gray" weight="76320" joinstyle="miter" endcap="flat"/>
                  <v:fill o:detectmouseclick="t" on="false"/>
                  <w10:wrap type="none"/>
                </v:line>
                <v:group id="shape_0" style="position:absolute;left:4564;top:2437;width:496;height:170">
                  <v:rect id="shape_0" fillcolor="gray" stroked="t" o:allowincell="f" style="position:absolute;left:4925;top:2438;width:135;height:169;flip:y;mso-wrap-style:none;v-text-anchor:middle;rotation:18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4565;top:2438;width:135;height:169;flip:y;mso-wrap-style:none;v-text-anchor:middle;rotation:18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5169;top:2437;width:496;height:170">
                  <v:rect id="shape_0" fillcolor="gray" stroked="t" o:allowincell="f" style="position:absolute;left:5169;top:2437;width:135;height:169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529;top:2437;width:135;height:169;mso-wrap-style:none;v-text-anchor:middle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rect id="shape_0" fillcolor="gray" stroked="t" o:allowincell="f" style="position:absolute;left:1799;top:1805;width:401;height:3250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1809;top:4510;width:4988;height:545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1799;top:3199;width:854;height:1856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6631;top:1806;width:170;height:3250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5754;top:1806;width:1037;height:908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6167;top:3481;width:632;height:1564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3716;top:2313;width:543;height:434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4019;top:3478;width:851;height:944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5720;top:1807;width:428;height:1385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5609;top:2920;width:539;height:281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5615;top:3851;width:467;height:292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group id="shape_0" style="position:absolute;left:3984;top:2693;width:136;height:530">
                  <v:rect id="shape_0" fillcolor="gray" stroked="t" o:allowincell="f" style="position:absolute;left:3985;top:2693;width:135;height:169;mso-wrap-style:none;v-text-anchor:middle;rotation:9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985;top:3053;width:135;height:169;mso-wrap-style:none;v-text-anchor:middle;rotation:9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rect id="shape_0" fillcolor="gray" stroked="t" o:allowincell="f" style="position:absolute;left:4961;top:1806;width:1827;height:578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line id="shape_0" from="3595,2520" to="3595,2813" stroked="t" o:allowincell="f" style="position:absolute;mso-position-vertical-relative:page">
                  <v:stroke color="gray" weight="76320" joinstyle="miter" endcap="flat"/>
                  <v:fill o:detectmouseclick="t" on="false"/>
                  <w10:wrap type="none"/>
                </v:line>
                <v:group id="shape_0" style="position:absolute;left:2442;top:2521;width:225;height:336">
                  <v:line id="shape_0" from="2488,2523" to="2667,2523" stroked="t" o:allowincell="f" style="position:absolute;flip:x;mso-position-vertical-relative:page">
                    <v:stroke color="gray" weight="95400" joinstyle="miter" endcap="flat"/>
                    <v:fill o:detectmouseclick="t" on="false"/>
                    <w10:wrap type="none"/>
                  </v:line>
                  <v:rect id="shape_0" coordsize="10800,10800" path="l0,21600xee" fillcolor="gray" stroked="t" o:allowincell="f" style="position:absolute;left:2442;top:2522;width:56;height:56;mso-wrap-style:none;v-text-anchor:middle;rotation:270;mso-position-vertical-relative:page">
                    <v:fill o:detectmouseclick="t" type="solid" color2="#7f7f7f"/>
                    <v:stroke color="gray" weight="95400" joinstyle="miter" endcap="flat"/>
                    <w10:wrap type="none"/>
                  </v:rect>
                  <v:line id="shape_0" from="2443,2566" to="2443,2856" stroked="t" o:allowincell="f" style="position:absolute;mso-position-vertical-relative:page">
                    <v:stroke color="gray" weight="95400" joinstyle="miter" endcap="flat"/>
                    <v:fill o:detectmouseclick="t" on="false"/>
                    <w10:wrap type="none"/>
                  </v:line>
                </v:group>
                <v:group id="shape_0" style="position:absolute;left:4386;top:2521;width:225;height:336">
                  <v:line id="shape_0" from="4432,2523" to="4611,2523" stroked="t" o:allowincell="f" style="position:absolute;flip:x;mso-position-vertical-relative:page">
                    <v:stroke color="gray" weight="95400" joinstyle="miter" endcap="flat"/>
                    <v:fill o:detectmouseclick="t" on="false"/>
                    <w10:wrap type="none"/>
                  </v:line>
                  <v:rect id="shape_0" coordsize="10800,10800" path="l0,21600xee" fillcolor="gray" stroked="t" o:allowincell="f" style="position:absolute;left:4386;top:2522;width:56;height:56;mso-wrap-style:none;v-text-anchor:middle;rotation:270;mso-position-vertical-relative:page">
                    <v:fill o:detectmouseclick="t" type="solid" color2="#7f7f7f"/>
                    <v:stroke color="gray" weight="95400" joinstyle="miter" endcap="flat"/>
                    <w10:wrap type="none"/>
                  </v:rect>
                  <v:line id="shape_0" from="4387,2566" to="4387,2856" stroked="t" o:allowincell="f" style="position:absolute;mso-position-vertical-relative:page">
                    <v:stroke color="gray" weight="95400" joinstyle="miter" endcap="flat"/>
                    <v:fill o:detectmouseclick="t" on="false"/>
                    <w10:wrap type="none"/>
                  </v:line>
                </v:group>
                <v:line id="shape_0" from="5599,2517" to="5599,2810" stroked="t" o:allowincell="f" style="position:absolute;mso-position-vertical-relative:page">
                  <v:stroke color="gray" weight="7632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746;top:1883;width:2121;height:500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1799;top:1803;width:858;height:581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line id="shape_0" from="4078,3158" to="4078,4402" stroked="t" o:allowincell="f" style="position:absolute;mso-position-vertical-relative:page">
                  <v:stroke color="gray" weight="76320" joinstyle="miter" endcap="flat"/>
                  <v:fill o:detectmouseclick="t" on="false"/>
                  <w10:wrap type="none"/>
                </v:line>
                <v:line id="shape_0" from="2807,3503" to="2807,4345" stroked="t" o:allowincell="f" style="position:absolute;mso-position-vertical-relative:page">
                  <v:stroke color="gray" weight="88920" joinstyle="miter" endcap="flat"/>
                  <v:fill o:detectmouseclick="t" on="false"/>
                  <w10:wrap type="none"/>
                </v:line>
                <v:group id="shape_0" style="position:absolute;left:3038;top:3835;width:136;height:530">
                  <v:rect id="shape_0" fillcolor="gray" stroked="t" o:allowincell="f" style="position:absolute;left:3038;top:4196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3038;top:3836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2735;top:4205;width:136;height:530">
                  <v:rect id="shape_0" fillcolor="gray" stroked="t" o:allowincell="f" style="position:absolute;left:2735;top:4567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2735;top:4207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5050;top:3836;width:136;height:530">
                  <v:rect id="shape_0" fillcolor="gray" stroked="t" o:allowincell="f" style="position:absolute;left:5050;top:4197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050;top:3837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group id="shape_0" style="position:absolute;left:5963;top:4202;width:136;height:530">
                  <v:rect id="shape_0" fillcolor="gray" stroked="t" o:allowincell="f" style="position:absolute;left:5963;top:4563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5963;top:4203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line id="shape_0" from="4927,2520" to="5304,2520" stroked="t" o:allowincell="f" style="position:absolute;flip:x;mso-position-vertical-relative:page">
                  <v:stroke color="gray" weight="95400" joinstyle="miter" endcap="flat"/>
                  <v:fill o:detectmouseclick="t" on="false"/>
                  <w10:wrap type="none"/>
                </v:line>
                <v:line id="shape_0" from="4836,3568" to="4836,4414" stroked="t" o:allowincell="f" style="position:absolute;mso-position-vertical-relative:page">
                  <v:stroke color="gray" weight="76320" joinstyle="miter" endcap="flat"/>
                  <v:fill o:detectmouseclick="t" on="false"/>
                  <w10:wrap type="none"/>
                </v:line>
                <v:group id="shape_0" style="position:absolute;left:4349;top:4202;width:136;height:530">
                  <v:rect id="shape_0" fillcolor="gray" stroked="t" o:allowincell="f" style="position:absolute;left:4349;top:4563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  <v:rect id="shape_0" fillcolor="gray" stroked="t" o:allowincell="f" style="position:absolute;left:4349;top:4203;width:135;height:169;flip:x;mso-wrap-style:none;v-text-anchor:middle;rotation:270;mso-position-vertical-relative:page">
                    <v:fill o:detectmouseclick="t" type="solid" color2="#7f7f7f"/>
                    <v:stroke color="gray" joinstyle="miter" endcap="flat"/>
                    <w10:wrap type="none"/>
                  </v:rect>
                </v:group>
                <v:rect id="shape_0" fillcolor="gray" stroked="t" o:allowincell="f" style="position:absolute;left:3609;top:3835;width:413;height:467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4757;top:2920;width:476;height:281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2750;top:2923;width:482;height:278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white" stroked="t" o:allowincell="f" style="position:absolute;left:4331;top:4405;width:166;height:125;mso-wrap-style:none;v-text-anchor:middle;mso-position-vertical-relative:page">
                  <v:fill o:detectmouseclick="t" type="solid" color2="black"/>
                  <v:stroke color="white" joinstyle="miter" endcap="flat"/>
                  <w10:wrap type="none"/>
                </v:rect>
                <v:line id="shape_0" from="3493,3506" to="3493,3982" stroked="t" o:allowincell="f" style="position:absolute;mso-position-vertical-relative:page">
                  <v:stroke color="gray" weight="34920" joinstyle="miter" endcap="flat"/>
                  <v:fill o:detectmouseclick="t" on="false"/>
                  <w10:wrap type="none"/>
                </v:line>
                <v:line id="shape_0" from="5497,3506" to="5497,3985" stroked="t" o:allowincell="f" style="position:absolute;mso-position-vertical-relative:page">
                  <v:stroke color="gray" weight="3492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3573;top:3517;width:170;height:899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5571;top:3517;width:320;height:908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line id="shape_0" from="3943,3269" to="3943,3568" stroked="t" o:allowincell="f" style="position:absolute;mso-position-vertical-relative:page">
                  <v:stroke color="gray" weight="3492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5948;top:3256;width:167;height:215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coordsize="10800,10800" path="l0,21600xee" fillcolor="gray" stroked="t" o:allowincell="f" style="position:absolute;left:6336;top:3288;width:56;height:56;mso-wrap-style:none;v-text-anchor:middle;rotation:90;mso-position-vertical-relative:page">
                  <v:fill o:detectmouseclick="t" type="solid" color2="#7f7f7f"/>
                  <v:stroke color="gray" weight="95400" joinstyle="miter" endcap="flat"/>
                  <w10:wrap type="none"/>
                </v:rect>
                <v:rect id="shape_0" coordsize="10800,10800" path="l0,21600xee" fillcolor="gray" stroked="t" o:allowincell="f" style="position:absolute;left:4317;top:3288;width:56;height:56;mso-wrap-style:none;v-text-anchor:middle;rotation:90;mso-position-vertical-relative:page">
                  <v:fill o:detectmouseclick="t" type="solid" color2="#7f7f7f"/>
                  <v:stroke color="gray" weight="95400" joinstyle="miter" endcap="flat"/>
                  <w10:wrap type="none"/>
                </v:rect>
                <v:group id="shape_0" style="position:absolute;left:1807;top:3009;width:1829;height:383">
                  <v:line id="shape_0" from="1807,3313" to="3582,3313" stroked="t" o:allowincell="f" style="position:absolute;flip:x;mso-position-vertical-relative:page">
                    <v:stroke color="gray" weight="34920" joinstyle="miter" endcap="flat"/>
                    <v:fill o:detectmouseclick="t" on="false"/>
                    <w10:wrap type="none"/>
                  </v:line>
                  <v:rect id="shape_0" coordsize="10800,10800" path="l0,21600xee" fillcolor="gray" stroked="t" o:allowincell="f" style="position:absolute;left:3578;top:3255;width:56;height:56;mso-wrap-style:none;v-text-anchor:middle;rotation:90;mso-position-vertical-relative:page">
                    <v:fill o:detectmouseclick="t" type="solid" color2="#7f7f7f"/>
                    <v:stroke color="gray" weight="34920" joinstyle="miter" endcap="flat"/>
                    <w10:wrap type="none"/>
                  </v:rect>
                  <v:line id="shape_0" from="3637,3009" to="3637,3269" stroked="t" o:allowincell="f" style="position:absolute;mso-position-vertical-relative:page">
                    <v:stroke color="gray" weight="34920" joinstyle="miter" endcap="flat"/>
                    <v:fill o:detectmouseclick="t" on="false"/>
                    <w10:wrap type="none"/>
                  </v:line>
                  <v:line id="shape_0" from="1815,3355" to="3227,3355" stroked="t" o:allowincell="f" style="position:absolute;flip:x;mso-position-vertical-relative:page">
                    <v:stroke color="gray" weight="76320" joinstyle="miter" endcap="flat"/>
                    <v:fill o:detectmouseclick="t" on="false"/>
                    <w10:wrap type="none"/>
                  </v:line>
                  <v:rect id="shape_0" coordsize="10800,10800" path="l0,21600xee" fillcolor="gray" stroked="t" o:allowincell="f" style="position:absolute;left:3280;top:3311;width:112;height:70;flip:x;mso-wrap-style:none;v-text-anchor:middle;mso-position-vertical-relative:page">
                    <v:fill o:detectmouseclick="t" type="solid" color2="#7f7f7f"/>
                    <v:stroke color="gray" weight="34920" joinstyle="miter" endcap="flat"/>
                    <w10:wrap type="none"/>
                  </v:rect>
                  <v:rect id="shape_0" coordsize="10800,10800" path="l0,21600xee" fillcolor="gray" stroked="t" o:allowincell="f" style="position:absolute;left:3227;top:3305;width:70;height:88;flip:xy;mso-wrap-style:none;v-text-anchor:middle;rotation:270;mso-position-vertical-relative:page">
                    <v:fill o:detectmouseclick="t" type="solid" color2="#7f7f7f"/>
                    <v:stroke color="gray" weight="34920" joinstyle="miter" endcap="flat"/>
                    <w10:wrap type="none"/>
                  </v:rect>
                  <v:line id="shape_0" from="3178,3343" to="3273,3343" stroked="t" o:allowincell="f" style="position:absolute;flip:x;mso-position-vertical-relative:page">
                    <v:stroke color="gray" weight="34920" joinstyle="miter" endcap="flat"/>
                    <v:fill o:detectmouseclick="t" on="false"/>
                    <w10:wrap type="none"/>
                  </v:line>
                </v:group>
                <v:line id="shape_0" from="4993,3310" to="5586,3310" stroked="t" o:allowincell="f" style="position:absolute;flip:x;mso-position-vertical-relative:page">
                  <v:stroke color="gray" weight="34920" joinstyle="miter" endcap="flat"/>
                  <v:fill o:detectmouseclick="t" on="false"/>
                  <w10:wrap type="none"/>
                </v:line>
                <v:rect id="shape_0" coordsize="10800,10800" path="l0,21600xee" fillcolor="gray" stroked="t" o:allowincell="f" style="position:absolute;left:5582;top:3252;width:56;height:56;mso-wrap-style:none;v-text-anchor:middle;rotation:90;mso-position-vertical-relative:page">
                  <v:fill o:detectmouseclick="t" type="solid" color2="#7f7f7f"/>
                  <v:stroke color="gray" weight="34920" joinstyle="miter" endcap="flat"/>
                  <w10:wrap type="none"/>
                </v:rect>
                <v:line id="shape_0" from="5641,3006" to="5641,3266" stroked="t" o:allowincell="f" style="position:absolute;mso-position-vertical-relative:page">
                  <v:stroke color="gray" weight="34920" joinstyle="miter" endcap="flat"/>
                  <v:fill o:detectmouseclick="t" on="false"/>
                  <w10:wrap type="none"/>
                </v:line>
                <v:line id="shape_0" from="4993,3352" to="5232,3352" stroked="t" o:allowincell="f" style="position:absolute;flip:x;mso-position-vertical-relative:page">
                  <v:stroke color="gray" weight="76320" joinstyle="miter" endcap="flat"/>
                  <v:fill o:detectmouseclick="t" on="false"/>
                  <w10:wrap type="none"/>
                </v:line>
                <v:rect id="shape_0" coordsize="10800,10800" path="l0,21600xee" fillcolor="gray" stroked="t" o:allowincell="f" style="position:absolute;left:5284;top:3308;width:112;height:70;flip:x;mso-wrap-style:none;v-text-anchor:middle;mso-position-vertical-relative:page">
                  <v:fill o:detectmouseclick="t" type="solid" color2="#7f7f7f"/>
                  <v:stroke color="gray" weight="34920" joinstyle="miter" endcap="flat"/>
                  <w10:wrap type="none"/>
                </v:rect>
                <v:rect id="shape_0" coordsize="10800,10800" path="l0,21600xee" fillcolor="gray" stroked="t" o:allowincell="f" style="position:absolute;left:5231;top:3302;width:70;height:88;flip:xy;mso-wrap-style:none;v-text-anchor:middle;rotation:270;mso-position-vertical-relative:page">
                  <v:fill o:detectmouseclick="t" type="solid" color2="#7f7f7f"/>
                  <v:stroke color="gray" weight="34920" joinstyle="miter" endcap="flat"/>
                  <w10:wrap type="none"/>
                </v:rect>
                <v:line id="shape_0" from="5182,3340" to="5277,3340" stroked="t" o:allowincell="f" style="position:absolute;flip:x;mso-position-vertical-relative:page">
                  <v:stroke color="gray" weight="3492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3607;top:2920;width:308;height:281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6518;top:3157;width:182;height:374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2836;top:2656;width:284;height:356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  <v:rect id="shape_0" fillcolor="gray" stroked="t" o:allowincell="f" style="position:absolute;left:4837;top:2656;width:284;height:356;mso-wrap-style:none;v-text-anchor:middle;mso-position-vertical-relative:page">
                  <v:fill o:detectmouseclick="t" type="solid" color2="#7f7f7f"/>
                  <v:stroke color="gray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120</wp:posOffset>
                </wp:positionH>
                <wp:positionV relativeFrom="paragraph">
                  <wp:posOffset>60325</wp:posOffset>
                </wp:positionV>
                <wp:extent cx="2444115" cy="1492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4040" cy="1492920"/>
                          <a:chOff x="0" y="0"/>
                          <a:chExt cx="2444040" cy="1492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44040" cy="1492920"/>
                          </a:xfrm>
                        </wpg:grpSpPr>
                        <wps:wsp>
                          <wps:cNvSpPr/>
                          <wps:spPr>
                            <a:xfrm>
                              <a:off x="2167920" y="56952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2200" y="520200"/>
                              <a:ext cx="321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7760" y="56952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0240" y="520200"/>
                              <a:ext cx="321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125440" y="79380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5640" y="689760"/>
                              <a:ext cx="18684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7360" y="21924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9840" y="169560"/>
                              <a:ext cx="321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6640" y="5076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7680" y="0"/>
                              <a:ext cx="321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760" y="22464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7240" y="175320"/>
                              <a:ext cx="321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6200" y="5472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840" y="5760"/>
                              <a:ext cx="321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2520" y="4968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5000" y="0"/>
                              <a:ext cx="321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120" y="5328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40"/>
                              <a:ext cx="374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748880" y="105552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2320" y="945360"/>
                              <a:ext cx="18684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125800" y="128844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200" y="1182960"/>
                              <a:ext cx="1868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348200" y="57348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8120" y="466560"/>
                              <a:ext cx="1868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546200" y="105300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2160" y="946800"/>
                              <a:ext cx="1868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5240" y="1231920"/>
                              <a:ext cx="108000" cy="216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4000" y="54000"/>
                                <a:ext cx="216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1260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4680" y="1184760"/>
                              <a:ext cx="1868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3760" y="272880"/>
                              <a:ext cx="108720" cy="216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54000" y="54000"/>
                                <a:ext cx="216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11520"/>
                                <a:ext cx="106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6080" y="226800"/>
                              <a:ext cx="1868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61400" y="79380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3760" y="687600"/>
                              <a:ext cx="1868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6680" y="128844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" y="1181160"/>
                              <a:ext cx="3182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267840" y="105300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360" y="945000"/>
                              <a:ext cx="3085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78080" y="105552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1520" y="948600"/>
                              <a:ext cx="1868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R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7400" y="572760"/>
                              <a:ext cx="216000" cy="10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60" y="466560"/>
                              <a:ext cx="18684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69320" y="511920"/>
                            <a:ext cx="35820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14040" y="0"/>
                              <a:ext cx="331560" cy="250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640"/>
                              <a:ext cx="358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U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181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20" y="511920"/>
                            <a:ext cx="35820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12960" y="0"/>
                              <a:ext cx="331560" cy="2502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358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FF0000"/>
                                    <w:lang w:val="en-US" w:bidi="ar-SA"/>
                                  </w:rPr>
                                  <w:t>U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560" y="1821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pt;margin-top:4.75pt;width:192.45pt;height:117.55pt" coordorigin="2512,95" coordsize="3849,2351">
                <v:group id="shape_0" style="position:absolute;left:2512;top:95;width:3849;height:2351">
                  <v:rect id="shape_0" stroked="t" o:allowincell="f" style="position:absolute;left:5926;top:992;width:339;height:169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54;top:914;width:506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910;top:992;width:339;height:169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3835;top:914;width:506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860;top:1345;width:339;height:169;mso-wrap-style:none;v-text-anchor:middle;rotation:90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5828;top:1181;width:293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248;top:441;width:339;height:169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5173;top:362;width:506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247;top:175;width:339;height:169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5170;top:95;width:506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244;top:449;width:339;height:169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3169;top:371;width:506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246;top:181;width:339;height:169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3175;top:104;width:506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642;top:173;width:339;height:169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4567;top:95;width:506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635;top:179;width:339;height:169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2512;top:100;width:589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267;top:1757;width:339;height:169;mso-wrap-style:none;v-text-anchor:middle;rotation:90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5240;top:1584;width:293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5861;top:2124;width:339;height:169;mso-wrap-style:none;v-text-anchor:middle;rotation:90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5840;top:1958;width:29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636;top:998;width:339;height:169;mso-wrap-style:none;v-text-anchor:middle;rotation:90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4619;top:830;width:29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48;top:1753;width:339;height:169;mso-wrap-style:none;v-text-anchor:middle;rotation:90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4925;top:1586;width:29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46;top:2055;width:340;height:235">
                    <v:rect id="shape_0" stroked="t" o:allowincell="f" style="position:absolute;left:4247;top:2120;width:339;height:169;mso-wrap-style:none;v-text-anchor:middle;rotation:90">
                      <v:fill o:detectmouseclick="t" on="false"/>
                      <v:stroke color="red" weight="12600" joinstyle="miter" endcap="flat"/>
                      <w10:wrap type="none"/>
                    </v:rect>
                    <v:line id="shape_0" from="4336,2055" to="4497,2055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20;top:1961;width:29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81;top:543;width:340;height:237">
                    <v:rect id="shape_0" stroked="t" o:allowincell="f" style="position:absolute;left:3883;top:610;width:339;height:169;mso-wrap-style:none;v-text-anchor:middle;rotation:90">
                      <v:fill o:detectmouseclick="t" on="false"/>
                      <v:stroke color="red" weight="12600" joinstyle="miter" endcap="flat"/>
                      <w10:wrap type="none"/>
                    </v:rect>
                    <v:line id="shape_0" from="3970,543" to="4137,543" stroked="t" o:allowincell="f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860;top:452;width:29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712;top:1345;width:339;height:169;mso-wrap-style:none;v-text-anchor:middle;rotation:90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3683;top:1178;width:29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634;top:2124;width:339;height:169;mso-wrap-style:none;v-text-anchor:middle;rotation:90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2548;top:1955;width:500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35;top:1753;width:339;height:169;mso-wrap-style:none;v-text-anchor:middle;rotation:90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2867;top:1583;width:485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266;top:1757;width:339;height:169;mso-wrap-style:none;v-text-anchor:middle;rotation:90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3239;top:1589;width:29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R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635;top:997;width:339;height:169;mso-wrap-style:none;v-text-anchor:middle;rotation:90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2609;top:830;width:293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1;top:901;width:564;height:394">
                  <v:rect id="shape_0" stroked="t" o:allowincell="f" style="position:absolute;left:5163;top:901;width:521;height:393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5141;top:943;width:563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U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red" stroked="f" o:allowincell="f" style="position:absolute;left:5198;top:1187;width:70;height:70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</v:group>
                <v:group id="shape_0" style="position:absolute;left:3137;top:901;width:564;height:394">
                  <v:rect id="shape_0" stroked="t" o:allowincell="f" style="position:absolute;left:3157;top:901;width:521;height:393;mso-wrap-style:none;v-text-anchor:middle">
                    <v:fill o:detectmouseclick="t" on="false"/>
                    <v:stroke color="red" weight="12600" joinstyle="miter" endcap="flat"/>
                    <w10:wrap type="none"/>
                  </v:rect>
                  <v:shape id="shape_0" stroked="f" o:allowincell="f" style="position:absolute;left:3137;top:946;width:563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FF0000"/>
                              <w:lang w:val="en-US" w:bidi="ar-SA"/>
                            </w:rPr>
                            <w:t>U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red" stroked="f" o:allowincell="f" style="position:absolute;left:3191;top:1188;width:70;height:70;mso-wrap-style:none;v-text-anchor:middle">
                    <v:fill o:detectmouseclick="t" type="solid" color2="aqua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MPLIFIER PCB – COMPONENT PLACEMENT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6:00Z</dcterms:created>
  <dc:creator>gsteinbaugh</dc:creator>
  <dc:description/>
  <cp:keywords/>
  <dc:language>en-US</dc:language>
  <cp:lastModifiedBy>gsteinbaugh</cp:lastModifiedBy>
  <cp:lastPrinted>2007-10-29T17:30:00Z</cp:lastPrinted>
  <dcterms:modified xsi:type="dcterms:W3CDTF">2008-02-18T12:43:00Z</dcterms:modified>
  <cp:revision>4</cp:revision>
  <dc:subject/>
  <dc:title/>
</cp:coreProperties>
</file>