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sz w:val="24"/>
        </w:rPr>
      </w:pPr>
      <w:r>
        <w:rPr>
          <w:b/>
          <w:bCs w:val="false"/>
          <w:sz w:val="24"/>
        </w:rPr>
        <w:t>Linear Scale Milliohm Meter        N2PON   September, 2011</w:t>
      </w:r>
    </w:p>
    <w:p>
      <w:pPr>
        <w:pStyle w:val="Normal"/>
        <w:rPr>
          <w:b/>
          <w:b/>
          <w:bCs w:val="false"/>
          <w:sz w:val="24"/>
        </w:rPr>
      </w:pPr>
      <w:r>
        <w:rPr>
          <w:b/>
          <w:bCs w:val="false"/>
          <w:sz w:val="24"/>
        </w:rPr>
      </w:r>
    </w:p>
    <w:p>
      <w:pPr>
        <w:pStyle w:val="Normal"/>
        <w:rPr>
          <w:sz w:val="24"/>
        </w:rPr>
      </w:pPr>
      <w:r>
        <w:rPr>
          <w:sz w:val="24"/>
        </w:rPr>
        <w:tab/>
        <w:t xml:space="preserve">After encountering several bad bolted ground cables I began to wish for a reasonable milliohm meter.  The cables looked OK, but the bolts were not tight or the joints were corroded.  Loose bolts on a Musketeer and a corroded joint on the master relay of a Mooney caused poor starting on both airplanes.  A simple milliohm meter would have more quickly located these problems.  My DVM does very well but is a little uncertain below one ohm due to cable and connector resistances.  Commercial milliohm/micro-ohm meters seem quite elaborate and too expensive for my occasional use. </w:t>
      </w:r>
    </w:p>
    <w:p>
      <w:pPr>
        <w:pStyle w:val="Normal"/>
        <w:ind w:firstLine="720"/>
        <w:rPr>
          <w:sz w:val="24"/>
        </w:rPr>
      </w:pPr>
      <w:r>
        <w:rPr>
          <w:sz w:val="24"/>
        </w:rPr>
        <w:t>In Test Equipment for the Radio Amateur by Gibson, G2BUP of RSGB has an interesting adaptor for VOMs to measure low ohms but it uses a power rheostat.  Since those are now rare and expensive I decided to use a transistor current source instead.</w:t>
      </w:r>
    </w:p>
    <w:p>
      <w:pPr>
        <w:pStyle w:val="Normal"/>
        <w:ind w:firstLine="720"/>
        <w:rPr>
          <w:sz w:val="24"/>
        </w:rPr>
      </w:pPr>
      <w:r>
        <w:rPr>
          <w:sz w:val="24"/>
        </w:rPr>
        <w:t xml:space="preserve">I built two adaptors for my DVM’s similar to the G2BUP approach. These used a 0.1 amp test current.  5.00 ohms was indicated as 0.500 on the DVM.  Months later this proved confusing when I used the adaptor and disconnecting DVM leads to connect the adaptors also seemed undesirable. </w:t>
      </w:r>
    </w:p>
    <w:p>
      <w:pPr>
        <w:pStyle w:val="Normal"/>
        <w:ind w:firstLine="720"/>
        <w:rPr>
          <w:sz w:val="24"/>
        </w:rPr>
      </w:pPr>
      <w:r>
        <w:rPr>
          <w:sz w:val="24"/>
        </w:rPr>
        <w:t>What I really wanted was a dedicated milliohm meter all ready to go when I picked it up.  So this is the circuit that I worked out and that I find very useful. The circuit is a stabilized constant current source driving the unknown resistance.  This gives a linear scale ohmmeter.</w:t>
      </w:r>
    </w:p>
    <w:p>
      <w:pPr>
        <w:pStyle w:val="Normal"/>
        <w:ind w:firstLine="720"/>
        <w:rPr>
          <w:sz w:val="24"/>
        </w:rPr>
      </w:pPr>
      <w:r>
        <w:rPr>
          <w:sz w:val="24"/>
        </w:rPr>
        <w:t>The circuit measures 0 to 1.5 ohms and 0 to 3.0 ohms using the Radio Shack DC panel meter.  The 0 to 15 volt meter scale divisions are used as is but are relabeled.  The smallest scale division is now 0.050 ohms on the 1.5 ohm range. This gives clear indication of even 0.010 ohms.  (The meter needle is about 0.010 ohms wide on the 1.5-ohm range).  On the 3.0 ohms range the smallest scale division is 0.100 ohms.  With a X5 range expansion switch, the meter will also read 0.300 and 0.600 ohms full scale. This makes the smallest scale divisions 0.010 and 0.020 ohms.  One foot of #20 AWG wire has a resistance of 0.010 ohms and causes a one-division indication on the 0.300 ohms range.</w:t>
      </w:r>
    </w:p>
    <w:p>
      <w:pPr>
        <w:pStyle w:val="Normal"/>
        <w:ind w:firstLine="720"/>
        <w:rPr>
          <w:sz w:val="24"/>
        </w:rPr>
      </w:pPr>
      <w:r>
        <w:rPr>
          <w:sz w:val="24"/>
        </w:rPr>
        <w:t xml:space="preserve"> </w:t>
      </w:r>
      <w:r>
        <w:rPr>
          <w:sz w:val="24"/>
        </w:rPr>
        <w:t>The circuit has three unusual features.  First, the infrared diode of a 4N25 photo coupler is used as a 1.1-volt zener in this 1.5-volt circuit.  Second, the phototransistor is also used to provide additional voltage compensation.  This almost perfectly corrects for about 10% of the battery voltage decay.  Third, a double-sided pcb is used as a heat sink and as a thermal coupler between the 2N4401 and 2N4403 transistor collectors.  The thermal coupling results in very rapid circuit warm-up with very little turn-on drift.</w:t>
      </w:r>
    </w:p>
    <w:p>
      <w:pPr>
        <w:pStyle w:val="Normal"/>
        <w:ind w:firstLine="720"/>
        <w:rPr>
          <w:sz w:val="24"/>
        </w:rPr>
      </w:pPr>
      <w:r>
        <w:rPr>
          <w:sz w:val="24"/>
        </w:rPr>
        <w:t xml:space="preserve">This simple meter is very stable and works well.  The analog indication is very useful in exploring varying connections such as a partially broken wire.  It is difficult to see those variations with a digital meter. </w:t>
      </w:r>
    </w:p>
    <w:p>
      <w:pPr>
        <w:pStyle w:val="Normal"/>
        <w:ind w:firstLine="720"/>
        <w:rPr>
          <w:sz w:val="24"/>
        </w:rPr>
      </w:pPr>
      <w:r>
        <w:rPr>
          <w:sz w:val="24"/>
        </w:rPr>
        <w:t>Many switches list maximum resistances of about 20 milliohms and you can clearly see this on the meter.  Often they will show about .010 ohms on first use and then the wiping action cleans them to a near zero resistance.  Bad switches usually show erratic resistances when operated and don’t improve with operation.</w:t>
      </w:r>
    </w:p>
    <w:p>
      <w:pPr>
        <w:pStyle w:val="Normal"/>
        <w:ind w:firstLine="720"/>
        <w:rPr>
          <w:sz w:val="24"/>
        </w:rPr>
      </w:pPr>
      <w:r>
        <w:rPr>
          <w:sz w:val="24"/>
        </w:rPr>
        <w:t>Also bad test leads or coax cables are clearly indicated by this meter.  And you can test those partially corroded PCB runners for integrity.  AC Freon compressor windings often have a resistance of 0.6 to 1.5 ohms, which is easily readable on this meter. This low dc resistance is used by service technicians to help determine the condition of the compressor windings.</w:t>
      </w:r>
    </w:p>
    <w:p>
      <w:pPr>
        <w:pStyle w:val="Normal"/>
        <w:ind w:firstLine="720"/>
        <w:rPr>
          <w:sz w:val="24"/>
        </w:rPr>
      </w:pPr>
      <w:r>
        <w:rPr>
          <w:sz w:val="24"/>
        </w:rPr>
        <w:t>This meter is also useful in timing magnetos.  The points closed reading from the “P” lead is usually 0.05 to 0.1 ohms.  When the points are open, the reading is about 0.4 to 0.6 ohms.  This change is clearly visible on the 1.5-ohm scale.  Bad contact points in the magneto are also readily seen.</w:t>
      </w:r>
    </w:p>
    <w:p>
      <w:pPr>
        <w:pStyle w:val="Normal"/>
        <w:ind w:firstLine="720"/>
        <w:rPr>
          <w:sz w:val="24"/>
        </w:rPr>
      </w:pPr>
      <w:r>
        <w:rPr>
          <w:sz w:val="24"/>
        </w:rPr>
        <w:t xml:space="preserve">Highly accurate low ohms measurement really requires a four lead measurement.  Two leads provide the test current and two more leads measure the voltage drop.  This means four alligator clips must be attached to your part being measured or a special set of expensive probes is needed.  The four connections eliminate the voltage drop in the current leads and the voltage drop at the connection points.  </w:t>
      </w:r>
    </w:p>
    <w:p>
      <w:pPr>
        <w:pStyle w:val="Normal"/>
        <w:ind w:firstLine="720"/>
        <w:rPr>
          <w:sz w:val="24"/>
        </w:rPr>
      </w:pPr>
      <w:r>
        <w:rPr>
          <w:sz w:val="24"/>
        </w:rPr>
        <w:t xml:space="preserve">What I have found, however, is that the voltage drop at the connection is not so troublesome for measurements in the ranges here.  So I used a twisted pair for each test lead and just two alligator clips.  The current source wire and voltage sense wire run separately until they are connected together at the alligator clips.  This seems to give me very solid measurements even with the #26 twisted pair that I used for these wires. The voltage drop in the current leads is eliminated from the measurement by running the two wires to each alligator clip.  If the meter does indicate a higher than expected resistance, a wiggle of the alligator clips is enough to see if it will go lower.  Of course, the lowest reading obtainable is the correct value.   </w:t>
      </w:r>
    </w:p>
    <w:p>
      <w:pPr>
        <w:pStyle w:val="Normal"/>
        <w:ind w:firstLine="720"/>
        <w:rPr>
          <w:sz w:val="24"/>
        </w:rPr>
      </w:pPr>
      <w:r>
        <w:rPr>
          <w:sz w:val="24"/>
        </w:rPr>
        <w:t>On one unit, I made one probe interchangeable so that I can use a double-needle probe.  This allows easier connection to large bolts.  The needles are soldered on opposite sides of a strip of double sided pcb.  A slight bend in the tips of the needles allows independent spring action for easier connection. Two such double-needle probes would give you true 4-wire measurement, but I find the alligator clips much more convenient.  It is best to use solid copper alligator clips, but if you use steel clips, you should extend the meter leads (VR &amp; CR) down into the clips.  Solder each between the teeth near the nose of the clip.  This avoids the small (.004? ohms) resistance of the steel clips. The current supply lead can be soldered at the rear of the clip as is normally done.  Steel clips connected in this way and clipped together move about one-half needle width (0.001 ohms) off of zero on the 0.300 ohm range.  That is a very good zero.</w:t>
      </w:r>
    </w:p>
    <w:p>
      <w:pPr>
        <w:pStyle w:val="Normal"/>
        <w:ind w:firstLine="720"/>
        <w:rPr>
          <w:sz w:val="24"/>
        </w:rPr>
      </w:pPr>
      <w:r>
        <w:rPr>
          <w:sz w:val="24"/>
        </w:rPr>
        <w:t>Earlier versions of this circuit exhibited a slow (10 second) warm-up drift of as much as two meter divisions.  This made me distrust the calibration setting.  After considerable unsuccessful work, I remembered that the TO-92 transistor die is usually attached to the collector lead. This means that the collector lead is likely the best thermal connection to the transistor.  So I added a heat sink soldered directly to the collector lead.  The improvement was dramatic.  Warm-up drift was almost totally eliminated.  On the 1.5-ohm range in the calibration mode the meter moves almost instantly to the 1.0-ohm calibration setting and remains there.  These pcb heat sinks thermally connect the collectors of Q1, Q2, and Q3.  The collectors are still electrically isolated.</w:t>
      </w:r>
    </w:p>
    <w:p>
      <w:pPr>
        <w:pStyle w:val="Normal"/>
        <w:ind w:firstLine="720"/>
        <w:rPr>
          <w:sz w:val="24"/>
        </w:rPr>
      </w:pPr>
      <w:r>
        <w:rPr>
          <w:sz w:val="24"/>
        </w:rPr>
      </w:r>
    </w:p>
    <w:p>
      <w:pPr>
        <w:pStyle w:val="Normal"/>
        <w:ind w:firstLine="720"/>
        <w:rPr>
          <w:sz w:val="24"/>
        </w:rPr>
      </w:pPr>
      <w:r>
        <w:rPr>
          <w:sz w:val="24"/>
        </w:rPr>
        <w:t>I think you might find this collector heat sink idea useful in other circuits.  In trying to build a stable 123.00 MHz oscillator, I noticed that it became a lot more stable when I added a “gimmick” capacitor.  I did not understand that at the time, but now think the increased stability came from the thermal heat sinking provided by the gimmick wire rather than thru the changed capacitance.</w:t>
      </w:r>
    </w:p>
    <w:p>
      <w:pPr>
        <w:pStyle w:val="Normal"/>
        <w:ind w:firstLine="720"/>
        <w:rPr>
          <w:sz w:val="24"/>
        </w:rPr>
      </w:pPr>
      <w:r>
        <w:rPr>
          <w:sz w:val="24"/>
        </w:rPr>
      </w:r>
    </w:p>
    <w:p>
      <w:pPr>
        <w:pStyle w:val="Normal"/>
        <w:ind w:firstLine="720"/>
        <w:rPr>
          <w:sz w:val="24"/>
        </w:rPr>
      </w:pPr>
      <w:r>
        <w:rPr>
          <w:sz w:val="24"/>
        </w:rPr>
        <w:t>The Radio Shack panel meter is about 85 ohms and needs 1 ma. for full scale.  Hence, the full scale (1.5 ohm) indication occurs with 85 millivolts across the tested resistance.  0.085V across 1.5 ohms requires a test current source of about 57 ma.  Q3 supplies this constant current. The X5 range expansion increases this current to about 285 ma.  A single AA battery is adequate for the 57 ma load, but I wired the power switch to allow using two AA batteries in parallel to better handle the 285 ma load if you wish.  My units are all built using just one AA cell.</w:t>
      </w:r>
    </w:p>
    <w:p>
      <w:pPr>
        <w:pStyle w:val="Normal"/>
        <w:ind w:firstLine="720"/>
        <w:rPr>
          <w:sz w:val="24"/>
        </w:rPr>
      </w:pPr>
      <w:r>
        <w:rPr>
          <w:sz w:val="24"/>
        </w:rPr>
        <w:t>Open circuit output voltage with the leads unconnected is about 0.76 volts and is determined by the 1N4001 meter protection diodes.  The meter is very strongly pegged when the leads are not connected, but it seems to survive ok.  To prevent this I usually turn the meter on with the Calibrate switch on, connect the leads to the test part and then switch to Measure.  This avoids pegging the meter.  The double-needle probe also eliminates pegging the meter.</w:t>
      </w:r>
    </w:p>
    <w:p>
      <w:pPr>
        <w:pStyle w:val="Normal"/>
        <w:ind w:firstLine="720"/>
        <w:rPr>
          <w:sz w:val="24"/>
        </w:rPr>
      </w:pPr>
      <w:r>
        <w:rPr>
          <w:sz w:val="24"/>
        </w:rPr>
      </w:r>
    </w:p>
    <w:p>
      <w:pPr>
        <w:pStyle w:val="Normal"/>
        <w:ind w:firstLine="720"/>
        <w:rPr>
          <w:sz w:val="24"/>
        </w:rPr>
      </w:pPr>
      <w:r>
        <w:rPr>
          <w:sz w:val="24"/>
        </w:rPr>
        <w:t>I could not figure out a really good way to protect the meter.  Fuses were too much resistance.  So if you connect it to a live voltage source, it is likely to be damaged.  I did add a series fusible link of 4 inches of #38 wire.  Wire tables show #38 as fusing at 2.5 amps and this will hopefully provide some protection.  Working with #38 is difficult.  I think it is easiest to form a “U” from #22 bus wire, wrap and solder the #38 to the middle of each leg of the “U”, solder the “U” into the board and then cut off the loop of the “U”.  This leaves the two legs and the #38 wire attached to the pcb.</w:t>
      </w:r>
    </w:p>
    <w:p>
      <w:pPr>
        <w:pStyle w:val="Normal"/>
        <w:ind w:firstLine="720"/>
        <w:rPr>
          <w:sz w:val="24"/>
        </w:rPr>
      </w:pPr>
      <w:r>
        <w:rPr>
          <w:sz w:val="24"/>
        </w:rPr>
      </w:r>
    </w:p>
    <w:p>
      <w:pPr>
        <w:pStyle w:val="Normal"/>
        <w:ind w:firstLine="720"/>
        <w:rPr>
          <w:sz w:val="24"/>
        </w:rPr>
      </w:pPr>
      <w:r>
        <w:rPr>
          <w:sz w:val="24"/>
        </w:rPr>
        <w:t>R3 is a NTC 102 thermistor (1k @ 60F).  This is used with R6 to correct for ambient temperature changes. Adjusted to read 1.0 ohms in the calibrate mode at 65F and then put into the refrigerator at 40F for 20 minutes now gives about 1.01 ohms turn-on reading.  That is about 1 needle width of change.  A smaller R6 value causes a more positive correction to the calibration setting with cold temperature.  So you can adjust the thermal change by adjusting R6.  Without R3 &amp; R6 the 40F turn-on reading is about 0.94 ohms.  The value of R6 will be affected by the betas of the transistors used.  The overall current gain of the three transistors is about 5 million. C is intended to eliminate RF pickup and circuit oscillation.  As a test I have carried one of  these meters in my pickup for a year and turned it on to check the 1.0 calibrate reading with temperatures varying from 20F to 100F.  The calibrate reading varied less than 1%.</w:t>
      </w:r>
    </w:p>
    <w:p>
      <w:pPr>
        <w:pStyle w:val="Normal"/>
        <w:ind w:firstLine="720"/>
        <w:rPr>
          <w:sz w:val="24"/>
        </w:rPr>
      </w:pPr>
      <w:r>
        <w:rPr>
          <w:sz w:val="24"/>
        </w:rPr>
        <w:t>I also wound about a foot of #30 AWG magnet wire around a 1K resistor and soldered it to the resistor leads.  This gave me a 0.1 ohm test resistor so I can readily verify that the meter is reading correctly.  The leads of this resistor poke out one end of the case so I can clip the leads to it when desired.  This is especially important if I have accidentally abused the meter.  On later units I used a 0.200 ohm 1% current sensing resistor as a test resistor.</w:t>
      </w:r>
    </w:p>
    <w:p>
      <w:pPr>
        <w:pStyle w:val="Normal"/>
        <w:ind w:firstLine="720"/>
        <w:rPr>
          <w:sz w:val="24"/>
        </w:rPr>
      </w:pPr>
      <w:r>
        <w:rPr>
          <w:sz w:val="24"/>
        </w:rPr>
        <w:t>I wired the original circuit as point-to-point wiring after installing the meter and switches into the lid of the Eagle 400-1551-GR plastic box.  You might want to use a slightly larger box as the meter just barely fits this one and there is only room for one AA battery.  You have to cut the plastic nib off the back of the meter and bend the terminals down flat to fit this shallow box. It is convenient to position the trim pot so that it is available for adjustment with the box closed.  Cutting small notches in the edge of the box bottom provides wire exits and some strain relief for the twisted pair leads.</w:t>
      </w:r>
    </w:p>
    <w:p>
      <w:pPr>
        <w:pStyle w:val="Normal"/>
        <w:ind w:firstLine="720"/>
        <w:rPr>
          <w:sz w:val="24"/>
        </w:rPr>
      </w:pPr>
      <w:r>
        <w:rPr>
          <w:sz w:val="24"/>
        </w:rPr>
      </w:r>
    </w:p>
    <w:p>
      <w:pPr>
        <w:pStyle w:val="Normal"/>
        <w:ind w:firstLine="720"/>
        <w:rPr>
          <w:sz w:val="24"/>
        </w:rPr>
      </w:pPr>
      <w:r>
        <w:rPr>
          <w:sz w:val="24"/>
        </w:rPr>
        <w:t>Recently, I decided to make a PCB layout for this meter and also made some circuit changes.  I replaced an RPI-246 photo interrupter used originally with the more widely available and less expensive 4N25 photo coupler. This required changing the battery voltage correction circuit.  A 10% drop in battery voltage is held to a 2.5% drop at the LED, but this still caused a meter indication change from 1.00 ohms to 0.93 ohms. Since decreasing battery voltage reduces the LED current, this will also reduce the photo transistor current. Hence, the 4N25 collector voltage will increase and the R5C resistor feeds this into the current source to achieve near perfect correction.  To test this, I temporarily added a 3 ohm resistor in series with the battery.  This gave a voltage change from 1.57 to 1.40 volts at the circuit.  Then I adjusted R5C until the meter did not change when I shorted and unshorted the 3 ohm resistor.  You could also test this by using a new and an old battery.  I have not tested this correction circuit over a wide range of voltages but it seems to do very well here.  The current transfer ratio (Ic/I led) of the 4N25 will affect the optimum value of R5C.</w:t>
      </w:r>
    </w:p>
    <w:p>
      <w:pPr>
        <w:pStyle w:val="Normal"/>
        <w:ind w:firstLine="720"/>
        <w:rPr>
          <w:sz w:val="24"/>
        </w:rPr>
      </w:pPr>
      <w:r>
        <w:rPr>
          <w:sz w:val="24"/>
        </w:rPr>
        <w:t>Additionally, I did some testing of a 0.300 ohm full scale circuit.  This gives a smallest meter scale division of 0.010 ohm.  Hence, a 1-foot length of  #20 now shows a full meter division above zero where it showed only a single needle width above zero on the 1.5 ohm range.  Some extra pads are placed on the PCB to allow adding a shunt 1.25 ohm (R21) to the existing 5.0 ohm Q3 emitter resistance (R1 // R2) if you wish to include this X5 range.  Connecting these with a momentary switch increases the current source to about 285 ma and gives the 0.3/0.6 ohm full scale ranges  It is doubtful that the thermal corrections will be accurate with this big change from the 57 ma to 285 ma.  That is the reason I decided a momentary switch would work best for me.  You will need a good quality switch to achieve stabile readings.  The usual mini pushbutton switches seem to give a varying resistance connection over time.  I used a 1.2 ohm resistor for the shunt (R21).  Using 15 inches of #26 to connect the X5 momentary range switch adds 0.05 ohms for a total of 1.25 ohms.  This wire length is trimmed to calibrate the 0.3 ohm range although on one unit I had to add a 12 ohm resistor in parallel with the 1.2 ohm part.  This all seems to work very well.  Normally I use the 1.5-ohm range and if it shows a very small value of resistance, then I push the button for a few seconds to expand to the 0.3 ohm range for a more accurate reading.  This conserves the battery and the single AA I use works ok this way.</w:t>
      </w:r>
    </w:p>
    <w:p>
      <w:pPr>
        <w:pStyle w:val="Normal"/>
        <w:ind w:firstLine="720"/>
        <w:rPr>
          <w:sz w:val="24"/>
        </w:rPr>
      </w:pPr>
      <w:r>
        <w:rPr>
          <w:sz w:val="24"/>
        </w:rPr>
        <w:t>The gauge of copper wire can easily be estimated if you remember that #10 AWG has 0.001 ohms/ft.  Also, if you change by 3 gauges, the resistance is doubled or halved.  Hence each gauge shows a resistance change of 1.26, the cube root of 2.  Additionally, you might remember that changing 10 gauges gives a factor of 10 in resistance change.  So #20 AWG has a resistance of 0.010 ohms/ft and #30 AWG has a resistance of 0.103 ohms/ft.  These values are specified at 68F (20C) and increase with higher temperature, but that temperature change is only about 0.4% per degree Celsius.</w:t>
      </w:r>
    </w:p>
    <w:p>
      <w:pPr>
        <w:pStyle w:val="Normal"/>
        <w:ind w:firstLine="720"/>
        <w:rPr>
          <w:sz w:val="24"/>
        </w:rPr>
      </w:pPr>
      <w:r>
        <w:rPr>
          <w:sz w:val="24"/>
        </w:rPr>
        <w:t xml:space="preserve">Of course, these values do not seem to apply to Chinese wire.  My “super 6 gauge” jumper cables were made in China and actually measure to be #11 AWG.  Do you suppose almost half of the copper just evaporated away during the long boat trip to get to the US? See NC4L technical correspondence of QST March, 2011 for similar information. </w:t>
      </w:r>
    </w:p>
    <w:p>
      <w:pPr>
        <w:pStyle w:val="Normal"/>
        <w:ind w:firstLine="720"/>
        <w:rPr>
          <w:sz w:val="24"/>
        </w:rPr>
      </w:pPr>
      <w:r>
        <w:rPr>
          <w:sz w:val="24"/>
        </w:rPr>
        <w:t>Marissa Blevins, the daughter of a co-worker, expressed interest in engineering things so I helped her do the PCB layout using the excellent ExpressPcb free software.  She seemed to really enjoy learning about this process.  Unfortunately, I overlooked some mechanical details and we had to do the layout a second time.  The best PCB layout is attached to this article.  Also a Windows metafile is attached that gives you a new meter face and switch labels with duplicates.  You will likely have to adjust the size of your printout of that file so 2-inch scaling lines are included.  The switch locations are to scale to fit the box I used. Double-sided tape is used to attach the new meter face over the existing one  Also I forgot the case had corner screw posts when we did the original layout, so that board was usable but did not fit very well. On the second layout only the resistors, diodes, capacitor, and thermistor are mounted on the top of the board and the switches, 4N25, transistors, and trim pot are all mounted on the bottom of the board.  The resistor side has two heat sink pads while the switch side has only one (larger) heat sink pad.</w:t>
      </w:r>
    </w:p>
    <w:p>
      <w:pPr>
        <w:pStyle w:val="Normal"/>
        <w:ind w:firstLine="720"/>
        <w:rPr>
          <w:sz w:val="24"/>
        </w:rPr>
      </w:pPr>
      <w:r>
        <w:rPr>
          <w:sz w:val="24"/>
        </w:rPr>
        <w:t>This milliohm meter proved very useful recently when the starter on my pickup refused to pull-in.  The starter solenoid proved to be the culprit.  It is made with two coils.  One coil is a pull-in coil and it measured 0.15 ohms. The other is a hold-in coil and it measured 0.65 ohms.  Tapping on the solenoid produced erratic changes in the pull-in coil.  More tapping led to one terminal and unsoldering that showed a broken coil end about 1/8 inch from the soldered terminal.  I was able to solder on an extension wire to the existing coil end and rescue the solenoid.  Now it measures 0.12 ohms and exhibits no change with vibration.  It is really neat to be able to clearly see such small changes in resistance.</w:t>
      </w:r>
    </w:p>
    <w:p>
      <w:pPr>
        <w:pStyle w:val="Normal"/>
        <w:ind w:firstLine="720"/>
        <w:rPr>
          <w:sz w:val="24"/>
        </w:rPr>
      </w:pPr>
      <w:r>
        <w:rPr>
          <w:sz w:val="24"/>
        </w:rPr>
        <w:t>My 7 ¼ Skilsaw brushes recently burned out.  I ordered replacements from ereplacement.com.  They quickly burned out as well.  So I measured from segment to segment of the commutator using this milliohom meter.  The typical measurement was 0.1 ohms, but one segment showed about 1.2 ohms.  The folded over heat staked commutator tab was not well connected to the armature wire.  Cleaning and soldering repaired that.   A good solder to use for that is 95-5 due to its higher melting temperature.   I think the saw will be ok now.</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Steve Whiteside, N2PON, holds a Technician class license and is an ARRL member.  He is a retired EE, pilot, and aircraft owner.  His primary interests are RDF antenna design, RF measurements and aircraft.  You can reach Steve at RR 1 Box 138, Liberty, KS 67351 or at </w:t>
      </w:r>
      <w:hyperlink r:id="rId2">
        <w:r>
          <w:rPr>
            <w:rStyle w:val="InternetLink"/>
            <w:sz w:val="24"/>
          </w:rPr>
          <w:t>stevewh2@cs.com</w:t>
        </w:r>
      </w:hyperlink>
    </w:p>
    <w:p>
      <w:pPr>
        <w:pStyle w:val="Normal"/>
        <w:ind w:firstLine="720"/>
        <w:rPr>
          <w:sz w:val="24"/>
        </w:rPr>
      </w:pPr>
      <w:r>
        <w:rPr>
          <w:sz w:val="24"/>
        </w:rPr>
      </w:r>
    </w:p>
    <w:p>
      <w:pPr>
        <w:pStyle w:val="Normal"/>
        <w:ind w:firstLine="720"/>
        <w:rPr>
          <w:sz w:val="24"/>
        </w:rPr>
      </w:pPr>
      <w:r>
        <w:rPr>
          <w:sz w:val="24"/>
        </w:rPr>
        <w:t>Pictures show my original unit which has a 6-ohm range, a test circuit using a pcb heat sink, the pcb heat sink assembly, the double needle probe with a 0.1-ohm step test resistor, and the final unit with custom scale and 0.3 ohm range.</w:t>
      </w:r>
    </w:p>
    <w:p>
      <w:pPr>
        <w:pStyle w:val="Normal"/>
        <w:ind w:firstLine="720"/>
        <w:rPr>
          <w:sz w:val="24"/>
        </w:rPr>
      </w:pPr>
      <w:r>
        <w:rPr>
          <w:sz w:val="24"/>
        </w:rPr>
      </w:r>
    </w:p>
    <w:p>
      <w:pPr>
        <w:pStyle w:val="Normal"/>
        <w:ind w:firstLine="720"/>
        <w:rPr>
          <w:sz w:val="24"/>
        </w:rPr>
      </w:pPr>
      <w:r>
        <w:rPr>
          <w:sz w:val="24"/>
        </w:rPr>
        <w:t>ExpressPCB schematic and pcb layouts are atta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wh2@c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35:00Z</dcterms:created>
  <dc:creator>HP Authorized Customer</dc:creator>
  <dc:description/>
  <dc:language>en-US</dc:language>
  <cp:lastModifiedBy>HP Authorized Customer</cp:lastModifiedBy>
  <cp:lastPrinted>2010-12-17T16:35:00Z</cp:lastPrinted>
  <dcterms:modified xsi:type="dcterms:W3CDTF">2012-01-12T22:14:00Z</dcterms:modified>
  <cp:revision>28</cp:revision>
  <dc:subject/>
  <dc:title>Linear Scale Milliohms      N2PON   Dec</dc:title>
</cp:coreProperties>
</file>