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Control software for ARRL BBS and ftp site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io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lib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ring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50C.C 1sep97 PTAnderson KC1H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C control program for 50016 receiver @ 50 M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CRX25I.C to double clock frequency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107Hz bandwidth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other bandwidths control words fix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W modes changed from lsb to usb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SB mode changed to turn off Q output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lias code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7008 VFO code remove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25I.C: A/D changed to two's complement for AD6640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G&gt;H added 855HzCW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F&gt;G added 214HzCW, 6836DSB modes (no dsb/sam hdwe support yet),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eleted random-access bw keys, changed min freq to zero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RX25N.C 9mar97 PTAnderson KC1HR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modified to simulate microcontroller by using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ssembly-level access to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ain(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tempin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j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c = 'd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exit_char = '!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mode_number = 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mode_string[] = "mode_str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reamble[] = "2001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ostamble[] = "00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h_inc_string[] = "2001101100110010111010101000101111001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maxfreq = 22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_step = 100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 = 617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float tempfloa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req_offse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rxkhz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ph_inc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ph_inc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clock = 499998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two_up32_over_fclock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receiver to minimum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@A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control registers 2 and 3 (same data for DSB or SSB or CW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0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1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rint help tabl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Simulated knobbed interface to receiver CRX50C 1sep97 PTAnderson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 range 0 to 22000 kHz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RF passband center = frequency (-,+ 1.526 kHz for lsb,usb only)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xit to DOS:    set DDC clock kHz:     set frequency kHz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  !                    #                     =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:   freq_step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q=up a=dn    w=up s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z=up x=dn c=mi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=up d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s availabl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6836sam  6836dsb  1709usb  1709ls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1709cw  855cw  427cw  214cw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, BW_mode, freq_step kHz, rx freq kHz, 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ode#, command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while not exit cha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while(c-exit_char)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t preamble and postamble to update 50016 phase incremen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reamble,"2001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ostamble,"00000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z':            /* up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( gain_state &gt; 14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1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C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x':            /* d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 ( gain_state &lt; 2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c':            /* mi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=':            /* set freq in kHz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freq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#':            /* set fclock in k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clock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clock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gt; 6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7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lt;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w':            /* up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*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gt; 200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s':            /* dn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/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lt; 9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q':            /* up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+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a':            /* dn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-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default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switch (mode_number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7:            /* 6836 Hz bandwidth synchronous am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1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SAM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6:            /* 6836 Hz bandwidth double sideban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D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5:            /* 1709 Hz bandwidth u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-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U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4:            /* 1709 Hz bandwidth l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L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3:            /* 1709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2:            /* 855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111001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855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1:            /* 427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10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11100100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427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0:            /* 214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1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1000000111010101001000100111001000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214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gt; maxfreq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max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 = 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rxkhz = 0.001*d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(dfreq-freq_offset) * two_up32_over_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h_inc = d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_step = freq_step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intf("\r%2.2u %c%c%c%c%c%c%c%c %9.3f %9.3f %2.2u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%c        ",        gain_state, mode_string[0], mode_string[1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2], mode_string[3], mode_string[4], mode_string[5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6], mode_string[7], dfreq_step, rxkhz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number, c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h_inc_string, pre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convert thirty bits of ph_inc to ASCII string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30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h_inc = ph_inc &lt;&lt;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if( ph_inc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0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at( ph_inc_string, post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forty-one-character string to transceiver on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41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rntchr(ph_inc_string[j]);/* fprintf(stdprn,"%c", ph_inc_string[j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newline characters to keep printer happy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ntstr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c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a string, replaces fprintf(stdprn,string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) /*  fprintf(stdprn,str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k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or( k = 0; str1[k] != '\0'; k += 1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prntchr(str1[k]); /*  fprintf(stdprn, "%c", str1[k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one characte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 /*  fprintf(stdprn, "%c", param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printf(stdprn, "%c", param1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put function reads status byte from parallel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inbits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return( inbits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_</w:t>
      </w:r>
    </w:p>
    <w:p>
      <w:pPr>
        <w:pStyle w:val="BodyCop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Copy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640" w:leader="none"/>
        <w:tab w:val="right" w:pos="900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 xml:space="preserve">QEX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KEYWORDS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/98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/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TL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 xml:space="preserve">RF Phase Shifters 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AUTHOR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R. J. (Bob) Schetgen, KU7G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>RS</w:t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 xml:space="preserve">Filename: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FILENAM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input.doc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ab/>
      <w:t xml:space="preserve">p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PAGE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of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NUMPAGES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</w:p>
  <w:p>
    <w:pPr>
      <w:pStyle w:val="Header"/>
      <w:tabs>
        <w:tab w:val="right" w:pos="8640" w:leader="none"/>
        <w:tab w:val="right" w:pos="9000" w:leader="none"/>
      </w:tabs>
      <w:rPr/>
    </w:pPr>
    <w:r>
      <w:rPr>
        <w:rFonts w:eastAsia="Helvetica" w:cs="Helvetica" w:ascii="Helvetica" w:hAnsi="Helvetica"/>
      </w:rPr>
      <w:tab/>
      <w:t xml:space="preserve">printed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DATE \@"d\-MMM\-yy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31-Jul-26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ME \@"HH:mm\ AM/PM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2:09 PM</w:t>
    </w:r>
    <w:r>
      <w:rPr>
        <w:rFonts w:eastAsia="Helvetica"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4" w:color="000000"/>
      </w:pBdr>
      <w:spacing w:before="240" w:after="120"/>
      <w:outlineLvl w:val="1"/>
    </w:pPr>
    <w:rPr>
      <w:rFonts w:ascii="Univers (W1);Arial" w:hAnsi="Univers (W1);Arial" w:eastAsia="Univers (W1);Arial" w:cs="Univers (W1);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Univers (W1);Arial" w:hAnsi="Univers (W1);Arial" w:eastAsia="Univers (W1);Arial" w:cs="Univers (W1);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Univers (W1);Arial" w:hAnsi="Univers (W1);Arial" w:eastAsia="Univers (W1);Arial" w:cs="Univers (W1)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12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firstLine="432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firstLine="432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firstLine="432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firstLine="432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C">
    <w:name w:val="SC"/>
    <w:qFormat/>
    <w:rPr>
      <w:rFonts w:ascii="Arial" w:hAnsi="Arial" w:eastAsia="Arial" w:cs="Arial"/>
      <w:b/>
      <w:bCs/>
      <w:smallCaps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360" w:after="480"/>
      <w:ind w:hanging="0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</w:pPr>
    <w:rPr>
      <w:rFonts w:ascii="Univers (W1);Arial" w:hAnsi="Univers (W1);Arial" w:eastAsia="Univers (W1);Arial" w:cs="Univers (W1);Arial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 w:before="0" w:after="0"/>
      <w:ind w:hanging="0"/>
    </w:pPr>
    <w:rPr>
      <w:rFonts w:ascii="Arial" w:hAnsi="Arial" w:eastAsia="Arial" w:cs="Arial"/>
    </w:rPr>
  </w:style>
  <w:style w:type="paragraph" w:styleId="BodyCopy">
    <w:name w:val="Body Copy"/>
    <w:basedOn w:val="Normal"/>
    <w:qFormat/>
    <w:pPr/>
    <w:rPr/>
  </w:style>
  <w:style w:type="paragraph" w:styleId="Author">
    <w:name w:val="Author"/>
    <w:basedOn w:val="BodyCopy"/>
    <w:next w:val="Address"/>
    <w:qFormat/>
    <w:pPr>
      <w:spacing w:before="360" w:after="120"/>
      <w:ind w:hanging="0"/>
      <w:jc w:val="center"/>
    </w:pPr>
    <w:rPr>
      <w:rFonts w:ascii="Arial" w:hAnsi="Arial" w:eastAsia="Arial" w:cs="Arial"/>
    </w:rPr>
  </w:style>
  <w:style w:type="paragraph" w:styleId="Deck">
    <w:name w:val="Deck"/>
    <w:basedOn w:val="BodyCopy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before="120" w:after="360"/>
      <w:ind w:left="1440" w:right="144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Arial" w:hAnsi="Arial" w:eastAsia="Arial" w:cs="Arial"/>
      <w:sz w:val="20"/>
      <w:szCs w:val="20"/>
    </w:rPr>
  </w:style>
  <w:style w:type="paragraph" w:styleId="Notes">
    <w:name w:val="Notes"/>
    <w:basedOn w:val="Normal"/>
    <w:next w:val="Normal"/>
    <w:qFormat/>
    <w:pPr>
      <w:ind w:left="288" w:hanging="288"/>
    </w:pPr>
    <w:rPr>
      <w:rFonts w:ascii="Arial" w:hAnsi="Arial" w:eastAsia="Arial" w:cs="Arial"/>
      <w:sz w:val="18"/>
      <w:szCs w:val="18"/>
    </w:rPr>
  </w:style>
  <w:style w:type="paragraph" w:styleId="NotesCopy">
    <w:name w:val="Notes-Copy"/>
    <w:basedOn w:val="Notes"/>
    <w:qFormat/>
    <w:pPr/>
    <w:rPr/>
  </w:style>
  <w:style w:type="paragraph" w:styleId="NotesHead">
    <w:name w:val="Notes-Head"/>
    <w:basedOn w:val="NotesCopy"/>
    <w:next w:val="NotesCopy"/>
    <w:qFormat/>
    <w:pPr/>
    <w:rPr>
      <w:b/>
      <w:bCs/>
    </w:rPr>
  </w:style>
  <w:style w:type="paragraph" w:styleId="Secondarysubhead">
    <w:name w:val="secondary-subhea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i/>
      <w:iCs/>
    </w:rPr>
  </w:style>
  <w:style w:type="paragraph" w:styleId="SubheadStandard">
    <w:name w:val="Subhead-Standar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body">
    <w:name w:val="Tablebody"/>
    <w:basedOn w:val="Normal"/>
    <w:next w:val="Normal"/>
    <w:qFormat/>
    <w:pPr>
      <w:keepNext w:val="true"/>
      <w:keepLines/>
      <w:spacing w:lineRule="auto" w:line="240" w:before="0" w:after="0"/>
      <w:ind w:hanging="0"/>
    </w:pPr>
    <w:rPr>
      <w:rFonts w:ascii="Arial" w:hAnsi="Arial" w:eastAsia="Arial" w:cs="Arial"/>
      <w:sz w:val="16"/>
      <w:szCs w:val="16"/>
    </w:rPr>
  </w:style>
  <w:style w:type="paragraph" w:styleId="Byline">
    <w:name w:val="Byline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Authorsbio">
    <w:name w:val="author's bio"/>
    <w:basedOn w:val="Normal"/>
    <w:next w:val="Normal"/>
    <w:qFormat/>
    <w:pPr>
      <w:spacing w:lineRule="atLeast" w:line="360"/>
    </w:pPr>
    <w:rPr>
      <w:i/>
      <w:iCs/>
    </w:rPr>
  </w:style>
  <w:style w:type="paragraph" w:styleId="Sidebarbody">
    <w:name w:val="Sidebar body"/>
    <w:basedOn w:val="Normal"/>
    <w:qFormat/>
    <w:pPr>
      <w:spacing w:lineRule="atLeast" w:line="240" w:before="120" w:after="120"/>
    </w:pPr>
    <w:rPr>
      <w:rFonts w:ascii="Arial" w:hAnsi="Arial" w:eastAsia="Arial" w:cs="Arial"/>
    </w:rPr>
  </w:style>
  <w:style w:type="paragraph" w:styleId="Sidebarsubhead">
    <w:name w:val="Sidebarsubhead"/>
    <w:basedOn w:val="Normal"/>
    <w:next w:val="Normal"/>
    <w:qFormat/>
    <w:pPr>
      <w:keepNext w:val="true"/>
      <w:keepLines/>
      <w:spacing w:before="120" w:after="120"/>
      <w:ind w:left="288" w:hanging="288"/>
    </w:pPr>
    <w:rPr>
      <w:b/>
      <w:bCs/>
      <w:i/>
      <w:iCs/>
    </w:rPr>
  </w:style>
  <w:style w:type="paragraph" w:styleId="Sidebartitle">
    <w:name w:val="Sidebartitle"/>
    <w:basedOn w:val="Heading4"/>
    <w:next w:val="Normal"/>
    <w:qFormat/>
    <w:pPr>
      <w:numPr>
        <w:ilvl w:val="0"/>
        <w:numId w:val="0"/>
      </w:numPr>
      <w:ind w:firstLine="432"/>
      <w:outlineLvl w:val="9"/>
    </w:pPr>
    <w:rPr/>
  </w:style>
  <w:style w:type="paragraph" w:styleId="Tablehead">
    <w:name w:val="Tablehead"/>
    <w:basedOn w:val="Sidebartitle"/>
    <w:next w:val="Normal"/>
    <w:qFormat/>
    <w:pPr>
      <w:spacing w:before="240" w:after="360"/>
    </w:pPr>
    <w:rPr/>
  </w:style>
  <w:style w:type="paragraph" w:styleId="Tablesubhead">
    <w:name w:val="Tablesubhead"/>
    <w:basedOn w:val="Tablebody"/>
    <w:qFormat/>
    <w:pPr>
      <w:keepLines w:val="false"/>
    </w:pPr>
    <w:rPr>
      <w:i/>
      <w:iCs/>
    </w:rPr>
  </w:style>
  <w:style w:type="paragraph" w:styleId="Subhead2">
    <w:name w:val="Subhead2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/>
  </w:style>
  <w:style w:type="paragraph" w:styleId="Subhead1">
    <w:name w:val="Subhead1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Head1">
    <w:name w:val="Table Head"/>
    <w:basedOn w:val="Normal"/>
    <w:qFormat/>
    <w:pPr>
      <w:keepNext w:val="true"/>
      <w:keepLines/>
      <w:spacing w:lineRule="auto" w:line="240" w:before="120" w:after="0"/>
      <w:ind w:hanging="0"/>
    </w:pPr>
    <w:rPr>
      <w:rFonts w:ascii="Arial" w:hAnsi="Arial" w:eastAsia="Arial" w:cs="Arial"/>
      <w:b/>
      <w:bCs/>
    </w:rPr>
  </w:style>
  <w:style w:type="paragraph" w:styleId="Sked">
    <w:name w:val="Sked"/>
    <w:basedOn w:val="Tablebody"/>
    <w:qFormat/>
    <w:pPr/>
    <w:rPr>
      <w:sz w:val="20"/>
      <w:szCs w:val="20"/>
    </w:rPr>
  </w:style>
  <w:style w:type="paragraph" w:styleId="GreenSlash">
    <w:name w:val="GreenSlash"/>
    <w:qFormat/>
    <w:pPr>
      <w:widowControl/>
      <w:shd w:fill="008080" w:val="clear"/>
      <w:bidi w:val="0"/>
      <w:spacing w:before="60" w:after="60"/>
    </w:pPr>
    <w:rPr>
      <w:rFonts w:ascii="Arial" w:hAnsi="Arial" w:eastAsia="Arial" w:cs="Arial"/>
      <w:b/>
      <w:bCs/>
      <w:color w:val="FFFFFF"/>
      <w:sz w:val="20"/>
      <w:szCs w:val="20"/>
      <w:lang w:val="en-US" w:eastAsia="zh-CN" w:bidi="hi-IN"/>
    </w:rPr>
  </w:style>
  <w:style w:type="paragraph" w:styleId="SkedBody">
    <w:name w:val="SkedBody"/>
    <w:basedOn w:val="Tablebody"/>
    <w:qFormat/>
    <w:pPr/>
    <w:rPr>
      <w:b/>
      <w:bCs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</w:pPr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0:26:00Z</dcterms:created>
  <dc:creator>R. J. (Bob) Schetgen, KU7G</dc:creator>
  <dc:description/>
  <cp:keywords>1/98</cp:keywords>
  <dc:language>en-US</dc:language>
  <cp:lastModifiedBy>R. J. (Bob) Schetgen, KU7G</cp:lastModifiedBy>
  <dcterms:modified xsi:type="dcterms:W3CDTF">1998-06-03T20:26:00Z</dcterms:modified>
  <cp:revision>1</cp:revision>
  <dc:subject/>
  <dc:title>RF Phase Shifters </dc:title>
</cp:coreProperties>
</file>